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ADVANCED PROCESS CONTROL</w:t>
        <w:tab/>
        <w:tab/>
        <w:t xml:space="preserve">         </w:t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EI304</w:t>
        <w:tab/>
        <w:tab/>
        <w:tab/>
        <w:tab/>
        <w:tab/>
        <w:tab/>
        <w:tab/>
        <w:tab/>
        <w:t xml:space="preserve">        </w:t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Define Servo and Regulator Control.</w:t>
        <w:tab/>
        <w:tab/>
        <w:tab/>
        <w:tab/>
        <w:tab/>
        <w:tab/>
        <w:t xml:space="preserve">       </w:t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Derive the first order Interacting and Non-Interacting systems with a neat sketch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>Draw the Piping and Instrumentation Diagram for a distillation column.</w:t>
        <w:tab/>
        <w:t xml:space="preserve">       </w:t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State in detail about integral wind-up and prevention.</w:t>
        <w:tab/>
        <w:tab/>
        <w:tab/>
        <w:tab/>
        <w:tab/>
        <w:tab/>
        <w:t xml:space="preserve">       </w:t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Define Control Valve Sizing.</w:t>
        <w:tab/>
        <w:tab/>
        <w:tab/>
        <w:tab/>
        <w:tab/>
        <w:tab/>
        <w:tab/>
        <w:t xml:space="preserve">       </w:t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With a neat sketch, derive the equation for PI, PD, PID controllers.</w:t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With a neat sketch, explain the types of control valves.</w:t>
        <w:tab/>
        <w:tab/>
        <w:tab/>
        <w:tab/>
        <w:t xml:space="preserve">     </w:t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different types of control modes used in process industries.</w:t>
        <w:tab/>
        <w:tab/>
        <w:t xml:space="preserve">     </w:t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Discuss the tuning of controllers by process reaction curve method and damped oscillation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hod.</w:t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With a neat sketch, explain: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>(10+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Ratio Control</w:t>
        <w:tab/>
        <w:tab/>
        <w:tab/>
        <w:t>b.</w:t>
        <w:tab/>
        <w:t>Split range control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Derive the model equation for a binary distillation column.</w:t>
        <w:tab/>
        <w:tab/>
        <w:tab/>
        <w:tab/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Explain Decoupling control and Centralized controller.</w:t>
        <w:tab/>
        <w:tab/>
        <w:tab/>
        <w:tab/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Give detailed notes on Internal Model Control with a neat sketch.</w:t>
        <w:tab/>
        <w:tab/>
        <w:tab/>
        <w:tab/>
        <w:tab/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Discuss about Model Predictive control with a neat sketch.</w:t>
        <w:tab/>
        <w:tab/>
        <w:tab/>
        <w:tab/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4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7508a9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</Pages>
  <Words>244</Words>
  <Characters>1397</Characters>
  <CharactersWithSpaces>1638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5-14T05:3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